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к аукционной документации.</w:t>
      </w:r>
    </w:p>
    <w:p>
      <w:pPr>
        <w:pStyle w:val="Heading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Heading"/>
        <w:rPr/>
      </w:pPr>
      <w:r>
        <w:rPr/>
        <w:t>Э К О Л О Г И Ч Е С К О Е   А У Д И Т О Р С К О Е   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роведения независимой документированной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ологического состоя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___.___.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снование для проведения аудита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аудита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ратегическая задача: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Основания по выбору критериев экологического аудит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экоаудита и Направления экоаудита согласованы с Заказчик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оответствии с Направлениями экоаудита выполнено следующе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00"/>
        <w:ind w:left="0" w:hanging="0"/>
        <w:jc w:val="both"/>
        <w:rPr/>
      </w:pPr>
      <w:r>
        <w:rPr/>
        <w:t>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В ходе аудиторской проверки были использованы 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100"/>
        <w:ind w:lef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100"/>
        <w:ind w:lef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100"/>
        <w:ind w:lef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100"/>
        <w:ind w:left="0" w:hanging="0"/>
        <w:jc w:val="both"/>
        <w:rPr/>
      </w:pPr>
      <w:r>
        <w:rPr/>
        <w:t>………</w:t>
      </w:r>
      <w:r>
        <w:rPr/>
        <w:t>....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денному экологическому ауди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</w:rPr>
        <w:t xml:space="preserve">Таким образом, в результате проведения экологического аудита выявлены основные экологические риски и их уровен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-5" w:hanging="0"/>
        <w:jc w:val="both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-5" w:hanging="0"/>
        <w:jc w:val="both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-5" w:hanging="0"/>
        <w:jc w:val="both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Председатель экспертной комиссии,</w:t>
        <w:tab/>
        <w:tab/>
        <w:tab/>
        <w:tab/>
        <w:tab/>
        <w:t>____________________</w:t>
      </w:r>
    </w:p>
    <w:p>
      <w:pPr>
        <w:pStyle w:val="3"/>
        <w:rPr/>
      </w:pPr>
      <w:r>
        <w:rPr/>
        <w:t>ведущий аудитор-эколог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>Аудитор-эколог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ор-эколог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.___.______ г.</w:t>
      </w:r>
    </w:p>
    <w:p>
      <w:pPr>
        <w:pStyle w:val="Heading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125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9"/>
        </w:tabs>
        <w:ind w:left="1129" w:hanging="360"/>
      </w:pPr>
      <w:rPr>
        <w:rFonts w:ascii="Symbol" w:hAnsi="Symbol" w:cs="Symbol" w:hint="default"/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outline w:val="false"/>
      <w:shadow w:val="false"/>
      <w:color w:val="0000FF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08"/>
        <w:tab w:val="left" w:pos="1069" w:leader="none"/>
      </w:tabs>
      <w:spacing w:lineRule="auto" w:line="300"/>
      <w:ind w:firstLine="709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left="285" w:firstLine="399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Îñíîâíîé òåêñò"/>
    <w:basedOn w:val="Normal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32:00Z</dcterms:created>
  <dc:creator>Елена</dc:creator>
  <dc:description/>
  <cp:keywords/>
  <dc:language>en-US</dc:language>
  <cp:lastModifiedBy>User</cp:lastModifiedBy>
  <cp:lastPrinted>2006-10-12T13:13:00Z</cp:lastPrinted>
  <dcterms:modified xsi:type="dcterms:W3CDTF">2014-05-12T04:28:00Z</dcterms:modified>
  <cp:revision>6</cp:revision>
  <dc:subject/>
  <dc:title>Э К О Л О Г И Ч Е С К О Е   А У Д И Т О Р С К О Е   З А К Л Ю Ч Е Н И Е</dc:title>
</cp:coreProperties>
</file>