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 2</w:t>
      </w:r>
    </w:p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КОНКУРСЕ</w:t>
      </w:r>
    </w:p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6579"/>
      </w:tblGrid>
      <w:tr>
        <w:trPr/>
        <w:tc>
          <w:tcPr>
            <w:tcW w:w="3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вскрытия конвертов с заявками</w:t>
            </w:r>
          </w:p>
        </w:tc>
        <w:tc>
          <w:tcPr>
            <w:tcW w:w="65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ул. Ижевская, 30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2013 г. Местное время 12:00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Конкурсная комисс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рисутствуют 5 из 5</w:t>
            </w:r>
            <w:r>
              <w:rPr/>
              <w:t xml:space="preserve"> членов единой комиссии:</w:t>
            </w:r>
          </w:p>
          <w:tbl>
            <w:tblPr>
              <w:tblW w:w="63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3"/>
            </w:tblGrid>
            <w:tr>
              <w:trPr/>
              <w:tc>
                <w:tcPr>
                  <w:tcW w:w="6363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редседатель – Абдуллов А.Р.</w:t>
                  </w:r>
                </w:p>
              </w:tc>
            </w:tr>
            <w:tr>
              <w:trPr/>
              <w:tc>
                <w:tcPr>
                  <w:tcW w:w="6363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Члены комиссии: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6363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утских А.В.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Леонидова И.Ю.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Юденков Р.В.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кретарь комиссии – Кононова Е.С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МУП «Полигон» 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закупки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крытый конкурс </w:t>
            </w:r>
            <w:r>
              <w:rPr>
                <w:sz w:val="20"/>
                <w:szCs w:val="20"/>
              </w:rPr>
              <w:t>на право заключить договор на оказание охранных услуг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и дата протокола вскрытия конвертов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1 от 20.11.2013 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/>
      </w:pPr>
      <w:r>
        <w:rPr/>
        <w:t xml:space="preserve">Сведения об участниках размещения заказа, подавших заявки на участие в ОТКРЫТОМ КОНКУРСЕ 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02"/>
      </w:tblGrid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договора 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 конкурс на право заключить договор на оказание охранных услуг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542640 (Три миллиона пятьсот сорок две тысячи шестьсот сорок) рублей 00 копеек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77"/>
        <w:gridCol w:w="45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, фирменное наименование (наименование) - для юридического лица, Ф.И.О. - для физического лица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ЧОО «ОЛМ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4010, г. Пермь, Комсомольский проспект, д.87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ОА «Аякс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077, г. Пермь, ул. Пушкарская, д.14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ЧОО «ВСС-Центр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42, г. Москва, ул. Рязанский проспект, д.86/1 строение 3 ком.6 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b/>
          <w:sz w:val="20"/>
          <w:szCs w:val="20"/>
        </w:rPr>
        <w:t xml:space="preserve">РЕШЕНИЕ (принято единогласно) </w:t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  <w:t>1. Допустить к участию в открытом конкурсе и признать участниками открытого конкурса: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54"/>
        <w:gridCol w:w="4815"/>
        <w:gridCol w:w="209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, фирменное наименование (наименование) - для юридического лица, Ф.И.О. - для физического лиц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ЧОО «ОЛМ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"За" – 5:</w:t>
            </w:r>
          </w:p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дуллов А.Р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ских А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онидова И.Ю.</w:t>
            </w:r>
          </w:p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денков Р.В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ова Е.С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- 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«ОА «Аякс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"За" – 5:</w:t>
            </w:r>
          </w:p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дуллов А.Р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ских А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онидова И.Ю.</w:t>
            </w:r>
          </w:p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денков Р.В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ова Е.С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- 0</w:t>
            </w:r>
          </w:p>
        </w:tc>
      </w:tr>
    </w:tbl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b/>
          <w:sz w:val="20"/>
          <w:szCs w:val="20"/>
        </w:rPr>
        <w:t xml:space="preserve">РЕШЕНИЕ (принято единогласно) </w:t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  <w:t>2. Не допустить к участию в открытом конкурсе: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54"/>
        <w:gridCol w:w="4815"/>
        <w:gridCol w:w="209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, фирменное наименование (наименование) - для юридического лица, Ф.И.О. - для физического лиц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ЧОО «ВСС-Центр»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</w:t>
            </w:r>
            <w:r>
              <w:rPr>
                <w:bCs/>
                <w:sz w:val="20"/>
                <w:szCs w:val="20"/>
              </w:rPr>
              <w:t xml:space="preserve">на участие в открытом конкурсе </w:t>
            </w:r>
            <w:r>
              <w:rPr>
                <w:sz w:val="20"/>
                <w:szCs w:val="20"/>
              </w:rPr>
              <w:t xml:space="preserve">не соответствует требованиям, установленным п.3.6.3. Конкурсной документации на право заключить договор на оказание охранных услуг. (Опись документов (Форма 1), приложенная к заявке не прошита и не пронумерована). </w:t>
            </w:r>
          </w:p>
          <w:p>
            <w:pPr>
              <w:pStyle w:val="Normal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"За" – 5:</w:t>
            </w:r>
          </w:p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дуллов А.Р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ских А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онидова И.Ю.</w:t>
            </w:r>
          </w:p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денков Р.В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ова Е.С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 - 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00"/>
        <w:jc w:val="both"/>
        <w:rPr/>
      </w:pPr>
      <w:r>
        <w:rPr>
          <w:sz w:val="20"/>
          <w:szCs w:val="20"/>
        </w:rPr>
        <w:t xml:space="preserve">3. Провести оценку и сопоставление заявок участников, допущенных до участия в открытом конкурсе, в срок, установленный в извещении о проведении открытого конкурса и конкурсной документации. </w:t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193"/>
        <w:gridCol w:w="899"/>
        <w:gridCol w:w="2161"/>
      </w:tblGrid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Абдуллов А.Р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ских А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а И.Ю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енков Р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ова Е.С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4">
    <w:name w:val="Текст концевой сноски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30:00Z</dcterms:created>
  <dc:creator>l_1001b</dc:creator>
  <dc:description/>
  <cp:keywords/>
  <dc:language>en-US</dc:language>
  <cp:lastModifiedBy>User</cp:lastModifiedBy>
  <cp:lastPrinted>2013-11-22T11:29:00Z</cp:lastPrinted>
  <dcterms:modified xsi:type="dcterms:W3CDTF">2013-11-22T05:30:00Z</dcterms:modified>
  <cp:revision>27</cp:revision>
  <dc:subject/>
  <dc:title>Протокол №785085/1</dc:title>
</cp:coreProperties>
</file>